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25 августа 2017 года                                                                            №  45/190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both"/>
        <w:rPr>
          <w:sz w:val="28"/>
          <w:szCs w:val="28"/>
        </w:rPr>
      </w:pPr>
      <w:r>
        <w:rPr>
          <w:sz w:val="28"/>
          <w:szCs w:val="28"/>
        </w:rPr>
        <w:t>ст. Павловская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редседателя участковой избирательной комиссии избирательного участка № 39-10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Решением территориальной избирательной комиссии Павловская от 23 марта 2017 г. № 29/49 «О досрочном прекращении полномочий члена участковой избирательной комиссии избирательного участка № 39-10 с правом решающего голоса», председатель участковой избирательной комиссии избирательного участка № 39-10 Корнейчук Татьяна Алексеевна освобождена от должности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2"/>
        </w:rPr>
      </w:pPr>
      <w:r>
        <w:rPr>
          <w:sz w:val="28"/>
          <w:szCs w:val="28"/>
        </w:rPr>
        <w:t xml:space="preserve">Рассмотрев предложения по кандидатурам для назначения председателем участковой избирательной комиссии избирательного участка № 39-10, руководствуясь пунктом 7 статьи 28 Федерального закона «Об основных гарантиях избирательных прав и права на участие в референдуме граждан Российской Федерации», пунктом б статьи 13 Закона Краснодарского края «О системе избирательных комиссий, комиссий референдума в Краснодарском крае» и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 февраля 2010 года № 192/1337-5, </w:t>
      </w:r>
      <w:r>
        <w:rPr>
          <w:sz w:val="28"/>
        </w:rPr>
        <w:t>территориальная избирательная комиссия Павловская РЕШИЛ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1. Назначить председателем участковой избирательной комиссии избирательного участка № 39-10 Корнейчук Татьяну Алексеевну, предложенную для назначения в состав участковой избирательной комиссии избирательного участка № 39-10 </w:t>
      </w:r>
      <w:r>
        <w:rPr>
          <w:sz w:val="28"/>
          <w:szCs w:val="28"/>
        </w:rPr>
        <w:t>собранием избирателей по месту жительства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Краснодарского края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3. Направить выписку из настоящего решения в участковую избирательную комиссию избирательного  участка № 39-10. 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4. Возложить контроль за выполнением пунктов 2 и 3 настоящего постановления на секретаря территориальной избирательной комиссии Павловская Е.А. Малуш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07:21:00Z</dcterms:created>
  <dc:creator>User</dc:creator>
  <dc:description/>
  <dc:language>en-US</dc:language>
  <cp:lastModifiedBy>ARM_PPZ</cp:lastModifiedBy>
  <cp:lastPrinted>2017-08-27T10:18:00Z</cp:lastPrinted>
  <dcterms:modified xsi:type="dcterms:W3CDTF">2017-08-27T07:22:00Z</dcterms:modified>
  <cp:revision>3</cp:revision>
  <dc:subject/>
  <dc:title>ТЕРРИТОРИАЛЬНАЯ ИЗБИРАТЕЛЬНАЯ КОМИССИЯ</dc:title>
</cp:coreProperties>
</file>